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6/10/24</w:t>
            </w:r>
            <w:r/>
            <w:r>
              <w:rPr>
                <w:rStyle w:val="Style14"/>
                <w:sz w:val="20"/>
                <w:szCs w:val="20"/>
                <w:lang w:val="en-US" w:eastAsia="en-US"/>
              </w:rPr>
              <w:fldChar w:fldCharType="end"/>
            </w:r>
            <w:r>
              <w:rPr>
                <w:rStyle w:val="Style14"/>
                <w:sz w:val="20"/>
                <w:szCs w:val="20"/>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CO WATER CO. INC.</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perpetual easement for the construction and maintenance of public utilities, as well as the construction of roadside grading and seeding, upon the within described real estate  Grantor/Owner herein retains the right to use said real estate for any and all other purposes provided that such use does not interfere with nor impair the exercise of the easement herein granted (as used herein, the expression “Grantor/Owner” includes the plural, and words in the masculine include the feminine or neuter).</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5.708 acre tract Parcel No. 619-100-01-013-012 conveyed to Tenaya M. Wolfe and Judith A. Wolfe, herein after known as the “Grantor”, as described in OR Book 399, Page 2014,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48°31’24” West, with said centerline a distance of 31.80 feet to a point at centerline Station 163+29.0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ith the Grantor’s westerly line, North 31°43’23” East, a distance of 46.22 feet to an iron pin and cap set 45.55 feet left of centerline Station 163+21.24, passing a 5/8” rebar found in concrete with a yellow cap stamped RS 6112 SLSS at 30.33 feet being 29.90 feet left of centerline Station 163+23.94, and the </w:t>
      </w:r>
      <w:r>
        <w:rPr>
          <w:b/>
          <w:bCs/>
        </w:rPr>
        <w:t>True Point of Beginning</w:t>
      </w:r>
      <w:r>
        <w:rPr/>
        <w:t xml:space="preserve"> for the easement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tract the following four (4)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with said Grantor’s westerly line North 31°43’23” East, a distance of 12.02 feet to a point 57.39 feet left of centerline Station 163+19.2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outh 55°21’58” East, a distance of 73.15 feet to a point in the Grantor’s easterly line located 66.11 feet left of centerline Station 163+91.83;</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said Grantor’s easterly line South 32°52’04” West, a distance of 12.01 feet to an iron pin and cap set 54.24 feet left of centerline Station 163+93.63;</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orth 55°21’58” West, a distance of 72.91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20 acres more or less of which the present road occupies 0.000 acres more or less and is part of Delaware County Recorder’s Permanent Parcel No. 619-100-01-013-01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31:00Z</dcterms:created>
  <dc:creator>bshearer</dc:creator>
  <dc:description/>
  <cp:keywords/>
  <dc:language>en-US</dc:language>
  <cp:lastModifiedBy>Joey Perchinske</cp:lastModifiedBy>
  <cp:lastPrinted>2009-05-19T13:45:00Z</cp:lastPrinted>
  <dcterms:modified xsi:type="dcterms:W3CDTF">2024-06-13T15:1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